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240"/>
        <w:gridCol w:w="1692"/>
        <w:gridCol w:w="2466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Name and Loc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elopment Name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reet Address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unty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74"/>
        <w:gridCol w:w="450"/>
        <w:gridCol w:w="1764"/>
        <w:gridCol w:w="2394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Summ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struction Type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NC/Rehab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perty Typ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Family/Elderly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Units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Special Need Units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stimated Month/Year Of First Certificate Of Occupancy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30"/>
        <w:gridCol w:w="2880"/>
        <w:gridCol w:w="253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w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agement Agen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ferral Age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aniz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r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, State, Zi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imary Conta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ma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0"/>
        <w:gridCol w:w="3510"/>
        <w:gridCol w:w="82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et-aside Special Housing Needs Population (place a “X” next to the targeted population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physical or development dis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mental impairm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ngle parent househol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ctims of domestic viole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used child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chemical  addiction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meless per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elderl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93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nit Inform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Unit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Accessible Uni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mallest Sq. Ft Un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adaptability, accessibility, assistive technology, or security featur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community space being developed or rehabbed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90"/>
        <w:gridCol w:w="2250"/>
        <w:gridCol w:w="1146"/>
        <w:gridCol w:w="2094"/>
        <w:gridCol w:w="109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cess To Community Features and Public Transporta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tor  Off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ntist Offi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ptometri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spi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armac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o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br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Par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Transp. Sto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unity/Senior Ce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Safety (Fire/Policy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utdoor Athletic Fields/Cour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cery S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venience Sto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nk/Credit Un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o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y Care/After Schoo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jor Employe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0"/>
        <w:gridCol w:w="1710"/>
        <w:gridCol w:w="990"/>
        <w:gridCol w:w="1890"/>
        <w:gridCol w:w="172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st the number of units in the property supported by each type of subsid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D PB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DA PB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dicaid Waiv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cKinney-V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Hou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th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be “Other” Subsidy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eligibility criteria (income limit, etc) for subsidy program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ain how the special needs referrals will be given preference in relationship to any wait list and preference policies of subsidi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services that are administered and provided to the Special Housing Need Population checked above by the Local Referral Agency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ertification and Memorandum of Understanding</w:t>
      </w:r>
    </w:p>
    <w:p>
      <w:pPr>
        <w:pStyle w:val="Normal"/>
        <w:rPr/>
      </w:pPr>
      <w:r>
        <w:rPr/>
        <w:t xml:space="preserve">WHEREAS </w:t>
      </w:r>
      <w:r>
        <w:rPr>
          <w:b/>
        </w:rPr>
        <w:t>[Insert Owner]</w:t>
      </w:r>
      <w:r>
        <w:rPr/>
        <w:t xml:space="preserve"> </w:t>
      </w:r>
      <w:r>
        <w:rPr>
          <w:b/>
        </w:rPr>
        <w:t>[was awarded or anticipates receiving an award of]</w:t>
      </w:r>
      <w:r>
        <w:rPr/>
        <w:t xml:space="preserve"> Rental Housing Tax Credit (RHTC) from the Indiana Housing and Community Development Authority (IHCDA) to finance and build </w:t>
      </w:r>
      <w:r>
        <w:rPr>
          <w:b/>
        </w:rPr>
        <w:t>[XX]</w:t>
      </w:r>
      <w:r>
        <w:rPr/>
        <w:t xml:space="preserve"> apartment units, known as </w:t>
      </w:r>
      <w:r>
        <w:rPr>
          <w:b/>
        </w:rPr>
        <w:t>[Insert Development Name]</w:t>
      </w:r>
      <w:r>
        <w:rPr/>
        <w:t xml:space="preserve"> in </w:t>
      </w:r>
      <w:r>
        <w:rPr>
          <w:b/>
        </w:rPr>
        <w:t>[City],</w:t>
      </w:r>
      <w:r>
        <w:rPr/>
        <w:t xml:space="preserve"> Indiana; and</w:t>
      </w:r>
    </w:p>
    <w:p>
      <w:pPr>
        <w:pStyle w:val="Normal"/>
        <w:rPr/>
      </w:pPr>
      <w:r>
        <w:rPr/>
        <w:t>IHCDA’s 2023-2024 Qualified Allocation Plan requires that each RHTC property funded in 2023-2024 set-aside ten percent (10%) of the total units to provide residential housing for “special needs populations”, pursuant to Indiana Code (“IC”) 5-20-1-4.5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provides, coordinates, or represents agencies that provide direct community-based services in the </w:t>
      </w:r>
      <w:r>
        <w:rPr>
          <w:b/>
        </w:rPr>
        <w:t xml:space="preserve">[City] </w:t>
      </w:r>
      <w:r>
        <w:rPr/>
        <w:t>area to these populations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seeks to expand and support affordable housing opportunities for special housing needs population in their communities;</w:t>
      </w:r>
    </w:p>
    <w:p>
      <w:pPr>
        <w:pStyle w:val="Normal"/>
        <w:rPr/>
      </w:pPr>
      <w:r>
        <w:rPr/>
        <w:t xml:space="preserve">THEREFORE, </w:t>
      </w:r>
      <w:r>
        <w:rPr>
          <w:b/>
        </w:rPr>
        <w:t xml:space="preserve">[Insert Owner] </w:t>
      </w:r>
      <w:r>
        <w:rPr/>
        <w:t>and</w:t>
      </w:r>
      <w:r>
        <w:rPr>
          <w:b/>
        </w:rPr>
        <w:t xml:space="preserve"> [Insert Local Referral Agency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gree to the following</w:t>
      </w:r>
      <w:r>
        <w:rPr>
          <w:b/>
        </w:rPr>
        <w:t xml:space="preserve"> </w:t>
      </w:r>
      <w:r>
        <w:rPr/>
        <w:t xml:space="preserve">partnership to set-aside </w:t>
      </w:r>
      <w:r>
        <w:rPr>
          <w:b/>
        </w:rPr>
        <w:t xml:space="preserve">[XX] </w:t>
      </w:r>
      <w:r>
        <w:rPr/>
        <w:t xml:space="preserve">apartment units within the </w:t>
      </w:r>
      <w:r>
        <w:rPr>
          <w:b/>
        </w:rPr>
        <w:t xml:space="preserve">[Insert Development Name] </w:t>
      </w:r>
      <w:r>
        <w:rPr/>
        <w:t>apartment complex for the special housing needs populations checked above.</w:t>
      </w:r>
    </w:p>
    <w:p>
      <w:pPr>
        <w:pStyle w:val="Normal"/>
        <w:rPr>
          <w:b/>
          <w:b/>
        </w:rPr>
      </w:pPr>
      <w:r>
        <w:rPr>
          <w:b/>
        </w:rPr>
        <w:t>[Insert Owner] shall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, and that the set-aside unit mix will depend on the needs of referred househol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re that </w:t>
      </w:r>
      <w:r>
        <w:rPr>
          <w:b/>
        </w:rPr>
        <w:t xml:space="preserve">[Insert Local Referral Agency] </w:t>
      </w:r>
      <w:r>
        <w:rPr/>
        <w:t>is notified when vacancie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Insert Local Referral Agency] sha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ree to refer qualified households to the </w:t>
      </w:r>
      <w:r>
        <w:rPr>
          <w:b/>
        </w:rPr>
        <w:t>[Insert Development Name].</w:t>
      </w:r>
    </w:p>
    <w:p>
      <w:pPr>
        <w:pStyle w:val="Normal"/>
        <w:numPr>
          <w:ilvl w:val="0"/>
          <w:numId w:val="1"/>
        </w:numPr>
        <w:rPr/>
      </w:pPr>
      <w:r>
        <w:rPr/>
        <w:t>Agree to notify households of the vacancies.</w:t>
      </w:r>
    </w:p>
    <w:p>
      <w:pPr>
        <w:pStyle w:val="Normal"/>
        <w:numPr>
          <w:ilvl w:val="0"/>
          <w:numId w:val="1"/>
        </w:numPr>
        <w:rPr/>
      </w:pPr>
      <w:r>
        <w:rPr/>
        <w:t>Facilitate access to an array of supportive services for the special housing need population.  These services shall be available to tenants on an as-needed basis, and receipt of these or any other services shall not be a condition of tenancy.</w:t>
      </w:r>
    </w:p>
    <w:p>
      <w:pPr>
        <w:pStyle w:val="Normal"/>
        <w:rPr>
          <w:b/>
          <w:b/>
        </w:rPr>
      </w:pPr>
      <w:r>
        <w:rPr>
          <w:b/>
        </w:rPr>
        <w:t>[Insert Property Management Company] shall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ducate initial and subsequent on-site property managers on the set-aside units and contact information for the </w:t>
      </w:r>
      <w:r>
        <w:rPr>
          <w:b/>
        </w:rPr>
        <w:t>[Insert Local Referral Agency]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 and that set-aside unit mix will depend on the needs of referred household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creen all referred applicants using established selection tenant criteri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nclude language on Reasonable Accommodations on its application for tenanc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Facilitate communication with </w:t>
      </w:r>
      <w:r>
        <w:rPr>
          <w:b/>
        </w:rPr>
        <w:t xml:space="preserve">[Insert Local Referral Agency] </w:t>
      </w:r>
      <w:r>
        <w:rPr/>
        <w:t>by designating in the event of staff turnover, a named individual as the primary contact.</w:t>
      </w:r>
    </w:p>
    <w:p>
      <w:pPr>
        <w:pStyle w:val="Normal"/>
        <w:rPr>
          <w:b/>
          <w:b/>
        </w:rPr>
      </w:pPr>
      <w:r>
        <w:rPr>
          <w:b/>
        </w:rPr>
        <w:t>All parties to this Agreement shall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eeting compliance requirements established by the IRS and IHCD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aintaining the property for the benefit of all tenan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ree that the provisions and the spirit of this agreement not withstanding, decisions on the admittance and/or retention of tenants according to Fair Housing and the responsibility of the </w:t>
      </w:r>
      <w:r>
        <w:rPr>
          <w:b/>
        </w:rPr>
        <w:t>[Insert Property Management Company]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gree that tenant participate in supportive services will not be a condition of tenancy.</w:t>
      </w:r>
    </w:p>
    <w:p>
      <w:pPr>
        <w:pStyle w:val="Normal"/>
        <w:rPr/>
      </w:pPr>
      <w:r>
        <w:rPr/>
        <w:t>IN WITNESS WHEREOF, the parties have executed, or caused this agreement to be executed by their duly authorized representatives, as of the date below written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Owner Name],</w:t>
      </w:r>
      <w:r>
        <w:rPr/>
        <w:t xml:space="preserve">  </w:t>
      </w:r>
      <w:r>
        <w:rPr>
          <w:b/>
        </w:rPr>
        <w:t>Owner Signature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Management Contact Name], Management</w:t>
      </w:r>
      <w:r>
        <w:rPr/>
        <w:t xml:space="preserve"> </w:t>
      </w:r>
      <w:r>
        <w:rPr>
          <w:b/>
        </w:rPr>
        <w:t>Signature</w:t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cs="Calibri"/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[Insert Local Referral Agency Name],</w:t>
      </w:r>
      <w:r>
        <w:rPr/>
        <w:t xml:space="preserve"> </w:t>
      </w:r>
      <w:r>
        <w:rPr>
          <w:b/>
        </w:rPr>
        <w:t>Local Referral Agency</w:t>
      </w:r>
      <w:r>
        <w:rPr/>
        <w:t xml:space="preserve"> </w:t>
      </w:r>
      <w:r>
        <w:rPr>
          <w:b/>
        </w:rPr>
        <w:t>Signature</w:t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57175" cy="285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76" r="-8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t>2025 QAP</w:t>
    </w:r>
    <w:r>
      <w:rPr/>
      <w:tab/>
      <w:tab/>
    </w: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pecial Needs Population Referral Agreement</w:t>
      <w:tab/>
      <w:tab/>
      <w:t>Form K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20:15:00Z</dcterms:created>
  <dc:creator>Resner, Matthew</dc:creator>
  <dc:description/>
  <cp:keywords/>
  <dc:language>en-US</dc:language>
  <cp:lastModifiedBy>Rakowski, Alan</cp:lastModifiedBy>
  <cp:lastPrinted>2010-04-14T16:27:00Z</cp:lastPrinted>
  <dcterms:modified xsi:type="dcterms:W3CDTF">2024-05-15T14:21:00Z</dcterms:modified>
  <cp:revision>3</cp:revision>
  <dc:subject/>
  <dc:title/>
</cp:coreProperties>
</file>